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«Мы в ответе за тебя, Природ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Из опыта работы по экологическому образованию и воспит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ДОД </w:t>
      </w:r>
    </w:p>
    <w:p>
      <w:pPr>
        <w:pStyle w:val="Normal"/>
        <w:jc w:val="center"/>
        <w:rPr/>
      </w:pPr>
      <w:r>
        <w:rPr>
          <w:sz w:val="28"/>
          <w:szCs w:val="28"/>
        </w:rPr>
        <w:t>Владимирской городской станции юных натуралистов «Патриарший сад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Дети должны жить в мире природы, игры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казки, музыки,                        рисунка, творчества. На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г - заронить в души ребят доброе зер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озидательной любви к ней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Сухомлинск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ция юннатов «Патриарший сад» - учреждение дополнительного образования детей, экологическое направление образовательной деятельности развивается последние 10 лет, становится разноплановым и социально знач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чреждении работает 88 кружков эколого-биологического, краеведческого и с/х профиля, в них нашли себе дело по душе более 1000 владимирских школьников, которые занимаются под руководством 23 квалифицированных педагогов. Открылись кружки новых направлений, актуальных и востребованных детьми. Это ландшафтная архитектура, флористика и фитодизайн, сад и здоровье, зоология, аквариумистика, микробиология. Все программы юннатских кружков экологиз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чреждении успешно реализуется программа «Одаренные д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Юннаты ведут научно-исследовательскую и опытническую работу, обучаются в городской  Школе юного эколога, где занятия проводят преподаватели ВУЗов и специалисты природоохранных организаций. Самореализуются в творчестве и представляют результаты своей работы на выставках, слётах, конкурсах различного уровн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и мнообразных видов деятельности хочется особенно выделить такую увлекательную для детей и очень результативную работу как научно-исследовательские экспедиции. Здесь экологическое образование и воспитание происходит на высочайшем уровне мотива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исследований, проведённых юннатами начиная с 90-х годов были опубликованы, способствовали созданию и расширению границ охраняемых территорий Владимирской области и сохранению краснокнижных и редких видов животных и растений, а именно: венерина башмачка, пыльцеголовника красного, неоттенанты клобучковой, сальвинии плавающей и удивительной краснокнижной бабочки аполлона обыкнов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иод с 1992 по 2002 год было проведено 27 научно-исследовательских экспед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сслед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тродукция, реинтродукция и семенное размножение редкой орхидеи Венерина башм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 ботанический заказник «Смородин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иск мест произрастания редких и охраняемых растений на территориях Судогодского, Селивановского, Гусь-Хрустального, Меленковского, Камешковского, Петушинского, Собинского, Юрьев-Польского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ы исследований способствовали созданию мирмекологического заказника в Селивановском районе, заказников Марса, Воковский бор, Васильевский бор в Судогодском районе и расширению границ ботанического заказника Колпь в Селивановск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убликованы материалы исследований в сборнике «Флора Владимир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следования уровня загрязнения воды в реках Содышка, Колокша, Рпень и озёрах Петушинского района и заказника Давыдовская пой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нники станции победители Международного конкурса «Шаг в будущее», дипломанты Всероссийского конкурса юных исследователей окружающей сре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 период с 2003 по 2007 год было проведено 10 научно-исследовательских экспед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сследовани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поиск мест произрастания редких и охраняемых растений на территориях Судогодского, Селивановского, Меленковского, Камешковского районов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мониторинг популяций редких охраняемых растени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Найдены популяции редких и охраняемых растений. Собраны материалы для создания заказника по охране Рябчика шахматного в Меленковском районе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оспитанники станции - дипломанты Всероссийского конкурса юных исследователей окружающей среды 200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поиск мест обитания краснокнижной бабочки Аполлона обыкновенного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собраны материалы для создания микрозаказника по охране Аполлона обыкновенного; расширения территории заказника Марс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оспитанники станции - дипломанты Всероссийского конкурса юных исследователей окружающей среды 2005г.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памятников природы озёр заказника Давыдовская пойм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ние флоры и фауны болота «Светлое» Судогодского район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составлены паспорта озёр Красное и Витно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мониторинг популяции Сальвинии плавающей в озёрах Красное, Витное, Войхра, Войхрыч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 станции - дипломанты Всероссийского конкурса юных исследователей окружающей среды 2006г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нты XV Межрегиональной научно-практической эколого-краеведческой конференции школьников 2007г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IV место на Всероссийской научной эколого-биологической олимпиаде, благодарственное письмо Совета Федерации 2007г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рокова Мария, стала финалистом и призером Всероссийского конкурса юных исследователей окружающей среды2007г.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актические результаты экспедиционной работы дают возможность каждому ребёнку почувствовать себя заботливым хозяином природы родного края, который готов протянуть руку помощи всему жив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сожалению в 2006 году, в связи с введением 122-го Федерального закона, который разграничивает полномочия между субъектами РФ, мы лишились финансовой поддержки Департамента природопользования и Владимиринформэкоцентра. Все предыдущие годы мы чувствовали и методическую и финансовую поддержку этих организаций. Экспедиции приходилось организовывать за счёт средств родителей. В 2007 экспедиции финансировались Владэкоресурсом. Хотелось надеяться на то, что муниципальные учреждения будут поддерживаться в рамках региональных программ «Дети Владимирской области»,  «Изучение состояния и паспортизация ООПТ Владимирской области», «Изучение состояния малых рек Владимирской области», «Возрождение род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наших задач является воспитание экологической культуры, популяризация экологических знани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ю причастность к юннатской жизни и делу охраны природы может почувствовать каждый владимирский школьник, участвуя в традиционных городских массово-натуралистических мероприят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родские праздни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птиц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цве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Зем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 охраны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ие массово-натуралистические мероприят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учно-практическая конференция по эколог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ячник по охране пти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ий слё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и: «Урожай года», «Природа и фантазия», «Зелёная планета» и т.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тические экскурсии по заявкам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каждым годом талантливые педагоги находят всё новые формы проведения этих мероприятий и число участвующих в них ребят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отметить, что в последние годы возросло количество школьных экологических отрядов, которые занимаются озеленением школьных дворов, парков и скверов города.</w:t>
      </w:r>
    </w:p>
    <w:p>
      <w:pPr>
        <w:pStyle w:val="Normal"/>
        <w:rPr/>
      </w:pPr>
      <w:r>
        <w:rPr>
          <w:sz w:val="28"/>
          <w:szCs w:val="28"/>
        </w:rPr>
        <w:t>Одним из новых проектов в 2007 году стал конкурс озеленения и благоустройства пришкольных территорий «Мой школьный дворик». Он проводился управлением образования администрации города Владимира и Владимирской городской станцией юннатов при финансовой поддержке администрации города. По итогам конкурса ряд Владимирских школ получили гранды на дальнейшее проведение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8 году идет дальнейшее развитие проекта. Теперь в конкурсе, который получил название «Город детства» могут принять участие все образовательные учреждения: школы, интернаты и детские с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 школьников в последние годы полностью ложится на плечи учреждений дополнительного образования, так как курс экологии отсутствует в базисном плане общеобразовательных шко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могаем педагогам владимирских школ в решении этих задач. Для этого организуем для педагогов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колу молодого заведующего учебно-опытным участко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мина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ку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стер-класс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урсы </w:t>
      </w:r>
    </w:p>
    <w:p>
      <w:pPr>
        <w:pStyle w:val="Normal"/>
        <w:rPr/>
      </w:pPr>
      <w:r>
        <w:rPr>
          <w:sz w:val="28"/>
          <w:szCs w:val="28"/>
        </w:rPr>
        <w:t>Консультируем по вопроса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логии и охраны природ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гротехнике выращивания с/х культу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зеленения пришкольных территор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тодизайна и оформления интерье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андшафтного проектирования.</w:t>
      </w:r>
    </w:p>
    <w:p>
      <w:pPr>
        <w:pStyle w:val="Normal"/>
        <w:rPr/>
      </w:pPr>
      <w:r>
        <w:rPr>
          <w:sz w:val="28"/>
          <w:szCs w:val="28"/>
        </w:rPr>
        <w:t>Самым интересным и значимым периодом жизни станции является юннатское лето. С 1997 года 14-16 летние подростки отдыхают и трудятся в летних оздоровительных лагерях. Названия программ работы лагерей говорят сами за себя: Цветовод-декоратор, Ландшафтный дизайнер, Эколог-старатель. Здесь ребята получают допрофессиональную подготовку, происходит освоение ими способов решения практических проблем, самореализация и соци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Юннаты станции традиционно шефствуют над пятью городскими клум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голком особой заботы Владимирских школьников все-таки остается юннатский сад.</w:t>
      </w:r>
    </w:p>
    <w:p>
      <w:pPr>
        <w:pStyle w:val="Normal"/>
        <w:rPr/>
      </w:pPr>
      <w:r>
        <w:rPr>
          <w:sz w:val="28"/>
          <w:szCs w:val="28"/>
        </w:rPr>
        <w:t>Сад - это зеленая лаборатория для практической, трудовой и опытно-исследов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>Воспитанники станции Самореализуются в различных видах творчества: проектируют и создают цветники и ландшафтные композиции, выращивают культурные растения и ухаживают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ружество, взаимодействие детей и живой природы, растений, насекомых и птиц населяющих наш сад - это и есть самое настоящее экологическое образование и воспитание. А наша задача как педагогов - организовать это взаимодействие, эту встречу ребенка с Живым Чудом. </w:t>
      </w:r>
    </w:p>
    <w:p>
      <w:pPr>
        <w:pStyle w:val="Normal"/>
        <w:rPr/>
      </w:pPr>
      <w:r>
        <w:rPr>
          <w:sz w:val="28"/>
          <w:szCs w:val="28"/>
        </w:rPr>
        <w:t>Каждой весной мы начинаем жизнь заново: слякоть и холод, скользкие дорожки, тяжеленные ящики с землей, старенькая, разваливающаяся, отапливаемая дровами теплица. А потом - первые ростки, еще слабенькие и неверные… И каждый год свершается волшебство - великолепные ковры благоухающих цветов, ухоженные аллеи, изобилие плодов и ягод завораживают и восхищают всех посетителей сада. Комфортное эмоциональное самочувствие наших воспитанников, их родителей и  гостей сада - это то, ради чего стоит трудиться и жить.</w:t>
      </w:r>
    </w:p>
    <w:p>
      <w:pPr>
        <w:pStyle w:val="Normal"/>
        <w:rPr/>
      </w:pPr>
      <w:r>
        <w:rPr>
          <w:sz w:val="28"/>
          <w:szCs w:val="28"/>
        </w:rPr>
        <w:t>Мы приглашаем всех к сотрудничеству, а Вас, многоуважаемые депутаты Законодательного собрания, просим об адресной помощи нашему учреждению. Нам бы хотелось возобновить в прежнем объеме научно-исследовательскую экспедиционную деятельность, а еще  иметь новую, современно оборудованную оранжерею, расширить коллекцию растений сада, открыть мини зоопарк выходного дня, построить учебно-лабораторный корпус, чтобы Патриарший сад стал социально значимым комплексом, способным поднять на более высокий уровень престиж нашего региона в области экологического образования и воспитания.</w:t>
      </w:r>
    </w:p>
    <w:sectPr>
      <w:type w:val="nextPage"/>
      <w:pgSz w:w="12240" w:h="15840"/>
      <w:pgMar w:left="780" w:right="542" w:gutter="0" w:header="0" w:top="706" w:footer="0" w:bottom="315"/>
      <w:pgNumType w:fmt="decimal"/>
      <w:formProt w:val="false"/>
      <w:titlePg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7:35:00Z</dcterms:created>
  <dc:creator>горсюн</dc:creator>
  <dc:description/>
  <dc:language>en-US</dc:language>
  <cp:lastModifiedBy>Федосеева</cp:lastModifiedBy>
  <cp:lastPrinted>2007-12-20T09:25:00Z</cp:lastPrinted>
  <dcterms:modified xsi:type="dcterms:W3CDTF">2007-12-20T06:26:00Z</dcterms:modified>
  <cp:revision>12</cp:revision>
  <dc:subject/>
  <dc:title>«Мы в ответе за тебя, Природа</dc:title>
</cp:coreProperties>
</file>